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>Załącznik nr 4 do Zapytania ofertowego DEZ/I/221/02/2020/TG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FIRMOWA  WYKONAWCY(OFERENTA)/ NAZWA i ADRES   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Tel.: ………..…………………… e-mail: …………………………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jc w:val="both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pl-PL"/>
        </w:rPr>
        <w:t xml:space="preserve">W związku z Zapytaniem Ofertowym nr DEZ/I/221/02/2020/TG z dnia 14.01.2020 r. na: </w:t>
      </w:r>
      <w:r>
        <w:rPr>
          <w:b/>
          <w:color w:val="000000"/>
          <w:sz w:val="24"/>
          <w:szCs w:val="24"/>
          <w:lang w:eastAsia="pl-PL"/>
        </w:rPr>
        <w:t xml:space="preserve">„PEŁNIENIE OBOWIAZKÓW INWESTORSKIEGO NADZORU BUDOWLANEGO przy realizacji zadania: </w:t>
      </w:r>
      <w:r>
        <w:rPr>
          <w:b/>
          <w:sz w:val="24"/>
          <w:szCs w:val="24"/>
          <w:lang w:eastAsia="pl-PL"/>
        </w:rPr>
        <w:t>Termomodernizacja budynków SPZZOZ w Wyszkowie  ETAP II</w:t>
      </w:r>
      <w:r>
        <w:rPr>
          <w:b/>
          <w:color w:val="000000"/>
          <w:sz w:val="24"/>
          <w:szCs w:val="24"/>
          <w:lang w:eastAsia="pl-PL"/>
        </w:rPr>
        <w:t>;</w:t>
      </w:r>
      <w:r>
        <w:rPr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 xml:space="preserve">POSTĘPOWANIE NR  </w:t>
      </w:r>
      <w:r>
        <w:rPr>
          <w:b/>
          <w:sz w:val="24"/>
          <w:szCs w:val="24"/>
          <w:lang w:eastAsia="pl-PL"/>
        </w:rPr>
        <w:t xml:space="preserve">DEZ/T/223/02/2020”, </w:t>
      </w:r>
      <w:r>
        <w:rPr>
          <w:rFonts w:eastAsia="Calibri"/>
          <w:b/>
          <w:sz w:val="24"/>
          <w:szCs w:val="24"/>
          <w:lang w:eastAsia="en-US"/>
        </w:rPr>
        <w:t xml:space="preserve"> przedkładam: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WYKONANYCH  LUB  WYKONYWANYCH  W  CIĄGU  5 LAT*  USŁU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1887"/>
        <w:gridCol w:w="3077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nazwa, adres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-krótka charakterystyka </w:t>
            </w:r>
            <w:r>
              <w:rPr/>
              <w:t xml:space="preserve">(potwierdzająca spełnienie warunku określonego </w:t>
              <w:br/>
              <w:t>w Zapytaniu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kres realizacji zamówi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 potwierdzający zakres, termin i należyte wykonanie </w:t>
            </w:r>
            <w:r>
              <w:rPr>
                <w:bCs/>
                <w:i/>
              </w:rPr>
              <w:t>(nazwa./nr/data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/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</w:t>
      </w:r>
      <w:r>
        <w:rPr/>
        <w:t>pełnomocnictwo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109b</dc:creator>
  <dc:description/>
  <cp:keywords/>
  <dc:language>en-US</dc:language>
  <cp:lastModifiedBy>ZamPub1</cp:lastModifiedBy>
  <cp:lastPrinted>2018-03-19T12:01:00Z</cp:lastPrinted>
  <dcterms:modified xsi:type="dcterms:W3CDTF">2020-01-13T10:46:00Z</dcterms:modified>
  <cp:revision>26</cp:revision>
  <dc:subject/>
  <dc:title>SZPITAL CZERNIAKOWSKI</dc:title>
</cp:coreProperties>
</file>